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sporządzeniu projektu budowlanego,</w:t>
        <w:br/>
        <w:t>zgodnie z obowiązującymi przepisami oraz zasadami wiedzy technicznej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o zapoznaniu się z przepisami ustawy z dnia 7 lipca 1994 - Prawo budowlane (Dz. U. z 2003 r. Nr 207, poz. 2016, z późn.zm.), zgodnie z art. 20 ust. 4 pkt 2 tej ustawy oświadczam, że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WENTARYZACJA</w:t>
        <w:br/>
        <w:t>ARCHITEKTONICZNO - BUDOWLANA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KOŁY PODSTAWOWEJ</w:t>
        <w:br/>
        <w:t>W UCIECHOWIE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ostał wykonany zgodnie z obowiązującymi przepisami oraz zasadami wiedzy technicznej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ab/>
        <w:t>Świadomy odpowiedzialności karnej za podanie w niniejszym oświadczeniu nieprawdy, zgodnie z art. 233 Kodeksu karnego, potwierdzam własnoręcznym podpisem prawdziwość złożonego oświadcz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Zenon Woźn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  <w:ind w:left="0" w:right="28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9:22:00Z</dcterms:created>
  <dc:creator>BP...</dc:creator>
  <dc:description/>
  <cp:keywords/>
  <dc:language>en-US</dc:language>
  <cp:lastModifiedBy>AM</cp:lastModifiedBy>
  <cp:lastPrinted>2009-06-15T10:08:00Z</cp:lastPrinted>
  <dcterms:modified xsi:type="dcterms:W3CDTF">2016-09-29T19:24:00Z</dcterms:modified>
  <cp:revision>3</cp:revision>
  <dc:subject/>
  <dc:title>Łódź, 6</dc:title>
</cp:coreProperties>
</file>